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第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9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届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“中国少儿戏曲小梅花荟萃”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活动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表（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集体项目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）</w:t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235"/>
        <w:gridCol w:w="2220"/>
        <w:gridCol w:w="2061"/>
      </w:tblGrid>
      <w:tr>
        <w:trPr>
          <w:trHeight w:val="816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剧种、剧名：</w:t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演人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演出单位名称、地址及主管领导姓名、电话：</w:t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部演员姓名、身份证号：</w:t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老师姓名：</w:t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姓名、地址、电话：</w:t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60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送单位（省级剧协）意见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送单位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：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（盖章）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TextBodyIndent"/>
        <w:ind w:left="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填写</w:t>
      </w: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TextBodyIndent"/>
        <w:ind w:left="0" w:hanging="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选段须写全原剧名，《剧目名称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选段名称》如：京剧《沙家浜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智斗》。</w:t>
      </w:r>
    </w:p>
    <w:sectPr>
      <w:footerReference w:type="default" r:id="rId2"/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73" w:hanging="473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3:11:00Z</dcterms:created>
  <dc:creator>ibm</dc:creator>
  <dc:description/>
  <dc:language>en-US</dc:language>
  <cp:lastModifiedBy>李成伟</cp:lastModifiedBy>
  <cp:lastPrinted>2024-01-18T17:11:00Z</cp:lastPrinted>
  <dcterms:modified xsi:type="dcterms:W3CDTF">2025-02-25T10:18:25Z</dcterms:modified>
  <cp:revision>4</cp:revision>
  <dc:subject/>
  <dc:title>第八届“中国少儿戏曲小梅花荟萃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C84672E8244CCAE98953B8430E38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JiOTZlNzdiMTA2YmIwNjEwMTk0MDM4ZTgxNTJjNTUiLCJ1c2VySWQiOiIzMDIyODMxNzcifQ==</vt:lpwstr>
  </property>
  <property fmtid="{D5CDD505-2E9C-101B-9397-08002B2CF9AE}" pid="5" name="commondata">
    <vt:lpwstr>commondata</vt:lpwstr>
  </property>
</Properties>
</file>